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 890 705,2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63 890 705,2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24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5 24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5 24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5 240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Оксана Н. Зубова</cp:lastModifiedBy>
  <cp:lastPrinted>2017-05-26T16:09:00Z</cp:lastPrinted>
  <dcterms:modified xsi:type="dcterms:W3CDTF">2017-05-30T03:32:00Z</dcterms:modified>
  <cp:revision>22</cp:revision>
  <dc:subject/>
  <dc:title>Приложение № 5</dc:title>
</cp:coreProperties>
</file>